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9/08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A E L S T R 0 M  ver.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(c) 1990, 1991  James Har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  <w:tab/>
        <w:t xml:space="preserve"> VGA display awash with multicolored currents, rap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eddies ..</w:t>
        <w:tab/>
        <w:t>This is the COLO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  MAELSTR0M is "freeware".  It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viding an unmodified copy of file MALSTR22.ZIP (9/0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VGA supporting 256K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  <w:tab/>
        <w:t xml:space="preserve"> Type MAELSTR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ntro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sc   = 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+"   =  Speed up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-"   =  Slow dow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c"   =  Change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k"   =  "keep" current image (se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 and C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ace bar =  Begin a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Screensaver mode.  No title and footer to burn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hospher.  The entire screen is used to display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&lt;0-2&gt;   Image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0 = Image drawn in 3 vertical passes.  First pass draw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rd horizontal scan line of image, giving use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 coarse preview image.  Passes two and thre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image.</w:t>
        <w:tab/>
        <w:t>This is the default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1 = Similar to I0, except that previous imag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show in the gaps left by passes one and tw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nally overwritten by pass three.</w:t>
        <w:tab/>
        <w:t>This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gradual fadeover to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2 = Image drawn in 1 vertical pass.  Image graduall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vious image.  Useful when high resolution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&lt;0-59&gt;  Display time -- number of minutes before drawing a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efault is no limit.   The current pattern may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efinitely by pressing "k" while it is being dra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ed.  Pressing the space bar re-activates the dis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as specified by the "T"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Select a new color scheme when beginning a new i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be overridden by pressing "k".  It is re-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ing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Except for the initial vortex display, the image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equations describing the electric field surrounding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stationary point charges in a two-dimensional space.</w:t>
        <w:tab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two families of lines in an image -- lines of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ce, and lines of equi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line of force begins and ends on a charge.</w:t>
        <w:tab/>
        <w:t>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s meeting at a charge determines its magnitude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int charge is a multiple of a fundamental unit "th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t would be hard to write this program if that we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line of equipotential represents a set of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qual potential energy and is a closed (simple)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mmand parameter E forces the program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ge value for calculating lines of force as for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quipotential.  Otherwise, to increase visual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erent magnitudes are assigned to the same poi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two familie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&lt;line limit&gt;  Limits the density of lines, as well a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lines of force meeting at a point charge.  Default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Faster drawing (by not waiting for vertical retrac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result in flicker or snow on some systems.  On some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image cannot be updated within the 1.25 m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fresh, resulting in some flicker or snow nea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ELSTROM was created using Borland's Turbo Pascal version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VGA256.BGI from Borland''s BGI Toolbo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pired by the display of an impressive screensaver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intosh called Flowfazer, by Utopia Grokware, Sausalito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lso to Jon Harford for his ass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!  Send to Jim Harford, CompuServe ID 70313,75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